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ЛУЕВСКАЯ СЕЛЬСКАЯ ДУМА</w:t>
      </w:r>
    </w:p>
    <w:p>
      <w:pPr>
        <w:pStyle w:val="Heading2"/>
        <w:spacing w:before="0" w:after="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от  «22» сентября  2015 г.                                                                               № 27/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 xml:space="preserve">Об утверждении Положения о порядке 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 xml:space="preserve">присвоения, изменения и аннулирования адресов 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на территории Валуевского сельского поселения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Старополтавского муниципального района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 xml:space="preserve">Волгоградской области». 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 xml:space="preserve">В целях приведения нормативно-правового акта в соответствие с действующим законодательством, руководствуясь частью 3 статьи 5 Федерального закона от 28.12.2013 N 443-ФЗ "О федеральной информационной адресной системе", Федеральным законом от 06.10.2003 N 131-ФЗ "Об общих принципах организации местного самоуправления в Российской Федерации", руководствуясь Уставом Валуевского сельского поселения Старополтавского муниципального района Волгоградской области,  Валуевская сельская Дума 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 А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1. Утвердить Положение о порядке присвоения, изменения и аннулирования адресов на территории Валуевского  сельского поселения (приложение)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 Уполномоченным органом по присвоению объекту адресации адреса, изменению и аннулированию адресов на территории Валуевского  сельского поселения определить администрацию Валуевского  сельского поселения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3. Постановление  от 21.04.2011 г. N  27 "Об утверждении Положения о порядке присвоения адресов объектам недвижимости на территории Валуевского сельского поселения" признать утратившим силу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4. Обнародовать настоящее решение в специально определенных местах, разместить в сети Интернет на сайте Валуевского сельского поселения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Глава Валуевского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А.В.Калашников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5103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5103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5103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5103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5103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5103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5103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5103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5103" w:hanging="24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Style61"/>
        <w:spacing w:lineRule="auto" w:line="240"/>
        <w:ind w:left="5103" w:hanging="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решением  Валуевской сельской думы                                                                                                от  22.09. 2015 года №27/3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е </w:t>
      </w:r>
    </w:p>
    <w:p>
      <w:pPr>
        <w:pStyle w:val="Style61"/>
        <w:spacing w:lineRule="auto" w:line="240"/>
        <w:ind w:left="24" w:hanging="24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рядке присвоения, изменения и аннулирования адресов на территории Валуевского сельского поселения</w:t>
      </w:r>
    </w:p>
    <w:p>
      <w:pPr>
        <w:pStyle w:val="Style61"/>
        <w:spacing w:lineRule="auto" w:line="240"/>
        <w:ind w:left="24" w:hanging="2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I. Общие положения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устанавливает порядок присвоения, изменения и аннулирования адресов, включая требования к структуре адреса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1.2. Понятия, используемые в настоящем Положении, означают следующее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"элемент улично-дорожной сети" - улица, проспект, переулок, проезд, набережная, площадь, бульвар, тупик, съезд, шоссе, аллея и иное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1.3. Адрес, присвоенный объекту адресации, должен отвечать следующим требованиям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б) Обязательность. Каждому объекту адресации должен быть присвоен адрес в соответствии с настоящим Положением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1.4. Присвоение, изменение и аннулирование адресов осуществляется без взимания платы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1.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II. Положение о присвоении объекту адресации адреса,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изменения и аннулирования такого адреса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1. Присвоение объекту адресации адреса, изменение и аннулирование такого адреса осуществляется администрацией</w:t>
      </w:r>
      <w:bookmarkStart w:id="0" w:name="_GoBack"/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</w:rPr>
        <w:t>Валуевского сельского поселения (далее – Администрация) с использованием федеральной информационной адресной системы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2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пунктах 2.21 и 2.23. Аннулирование адресов объектов адресации осуществляется Администрацие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3. Присвоение объекту адресации адреса осуществляется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а) в отношении земельных участков в случаях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выполнения в отношении земельного участк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б) в отношении зданий, сооружений и объектов незавершенного строительства в случаях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выдачи (получения) разрешения на строительство здания или сооружения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выполнения в отношении здания, сооружения и объекта незавершенного строительств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в) в отношении помещений в случаях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4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5. В случае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6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7. В случае присвоения наименований элементам планировочной структуры и элементам улично-дорожной сети, изменения или аннулирования их наименований, изменения адресов объектов адресации, решения по которым принимаются Администрацией, осуществляется одновременно с размещение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8. Аннулирование адреса объекта адресации осуществляется в случаях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а) прекращения существования объекта адресац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в) присвоения объекту адресации нового адреса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9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"О государственном кадастре недвижимости", из государственного кадастра недвижимост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10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11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12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13. При присвоении объекту адресации адреса или аннулировании его адреса Отдел обязан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б) провести осмотр местонахождения объекта адресации (при необходимости)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в) принять проект решения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 Положением, или об отказе в присвоении объекту адресации адреса или аннулировании его адреса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14. Присвоение объекту адресации адреса или аннулирование его адреса подтверждается решением Администрации о присвоении объекту адресации адреса или аннулировании его адресав форме постановления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15. Решение о присвоении объекту адресации адреса принимается одновременно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а) с утверждение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б) с заключение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в) с заключение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г) с утверждением проекта планировки территор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д) с принятием решения о строительстве объекта адресации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16. Решение Администрации о присвоении объекту адресации адреса содержит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присвоенный объекту адресации адрес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реквизиты и наименования документов, на основании которых принято решение о присвоении адреса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описание местоположения объекта адресац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- другие необходимые сведения, определенные Администрацией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17. Решение Администрации об аннулировании адреса объекта адресации содержит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аннулируемый адрес объекта адресац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уникальный номер аннулируемого адреса объекта адресации в государственном адресном реестре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причину аннулирования адреса объекта адресац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- другие необходимые сведения, определенные Администрацией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Решение об аннулировании адреса объекта адресации в случае присвоения объекту адресации нового адреса может быть объединено с решением о присвоении этому объекту адресации нового адреса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18. Реш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19. Решение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решения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20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21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а) право хозяйственного ведения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б) право оперативного управления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в) право пожизненно наследуемого владения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г) право постоянного (бессрочного) пользования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22. Заявление составляется лицами, указанными в пункте 2.21 настоящего Положения (далее - заявитель), по форме, устанавливаемой Министерством финансов Российской Федерации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23. С заявлением вправе обратиться представители зая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акта Администрации (далее - представитель заявителя)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От имени собственников помещений в многоквартирном доме с заявлением вправе обратиться представитель таких собственников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24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25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в установленном Правительством Российской Федерации порядке заключено соглашение о взаимодействи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Перечень многофункциональных центров, с которыми в установленном Правительством Российской Федерации порядке заключено соглашение о взаимодействии, публикуется на официальных сайтах в информационно-телекоммуникационной сети "Интернет"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Заявление представляется в Администрацию или многофункциональный центр по месту нахождения объекта адресаци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26. Заявление подписывается заявителем либо представителем заявителя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27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28. К заявлению прилагаются следующие документы: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а) правоустанавливающие и (или) право удостоверяющие документы на объект (объекты) адресац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е) решение администрации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ж) акт приемочной комиссии при переустройстве и (или) перепланировке помещения, приводящих к образованию одного и более нового объекта адресации (в случае преобразования объектов недвижимости (помещений) с образованием одного и более нового объекта адресации)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2.8)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"б" пункта 2.8)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29. Администрация или многофункциональный центр запрашивают документы, указанные в пункте 2.28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Заявители (представители заявителя) при подаче заявления вправе приложить к нему документы, указанные в пункте 2.28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Документы, указанные в пункте 2.28, представляемые в Администрацию или многофункциональный центр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30. Если заявление и документы, указанные в пункте 2.28, представляются заявителем (представителем заявителя) в Администрацию или многофункциональный центр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В случае если заявление и документы, указанные в пункте 2.28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или многофункциональным центром по указанному в заявлении почтовому адресу в течение рабочего дня, следующего за днем получения Администрацией или многофункциональным центром документов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Получение заявления и документов, указанных в пункте 2.28, представляемых в форме электронных документов, подтверждается Администрацией или многофункциональным центр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или многофункциональным центр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Сообщение о получении заявления и документов, указанных в пункте 2.28, направляется по указанному в заявлении адресу электронной почты или в личный кабинет заявителя (представителя заявителя) на едином портале или в федеральной информационной адресной системе в случае представления заявления и документов соответственно через единый портал или портал адресной системы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Сообщение о получении заявления и документов, указанных в пункте 2.28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31. Решение о присвоении объекту адресации адреса или аннулировании его адреса, а также решение об отказе в таком присвоении или аннулировании принимается Администрацией в срок не более чем 15рабочих дней со дня поступления заявления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32. В случае представления заявления через многофункциональный центр срок, указанный в пункте 2.31, исчисляется со дня передачи многофункциональным центром заявления и документов, указанных в пункте 2.28 (при их наличии), в Администрацию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2.33. 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ется Администрацией заявителю (представителю заявителя) одним из способов, указанным в заявлении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в форме электронного документа с использованием информационно-телекоммуникационных сетей общего пользования, в том числе единого портала или портала адресной системы, не позднее одного рабочего дня со дня истечения срока, указанного в пунктах 2.31 и 2.32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2.31 и 2.32 срока, посредством почтового отправления по указанному в заявлении почтовому адресу.</w:t>
      </w:r>
    </w:p>
    <w:p>
      <w:pPr>
        <w:pStyle w:val="Style61"/>
        <w:spacing w:lineRule="auto" w:line="240"/>
        <w:ind w:left="24" w:hanging="24"/>
        <w:rPr/>
      </w:pPr>
      <w:r>
        <w:rPr>
          <w:rFonts w:cs="Arial" w:ascii="Arial" w:hAnsi="Arial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2.31 и 2.32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34. В присвоении объекту адресации адреса или аннулировании его адреса может быть отказано в случаях, если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а) с заявлением о присвоении объекту адресации адреса обратилось лицо, не указанное в пунктах 2.21 и 2.23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г) отсутствуют случаи и условия для присвоения объекту адресации адреса или аннулирования его адреса, указанные в пунктах 1.5, 2.3 - 2.6 и 2.8 - 2.12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35. Решение об отказе в присвоении объекту адресации адреса или аннулировании его адреса должно содержать причину отказа с обязательной ссылкой на пункт 2.34, являющийся основанием для принятия такого решения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36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2.37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III. Структура адреса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3.1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а) наименование страны (Российская Федерация)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б) наименование субъекта Российской Федерац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в) наименование городского округа в составе субъекта Российской Федерац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г) наименование городского округа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д) наименование элемента планировочной структуры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е) наименование элемента улично-дорожной сет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ж) номер земельного участка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з) тип и номер здания, сооружения или объекта незавершенного строительства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и) тип и номер помещения, расположенного в здании или сооружени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3.2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3.1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3.3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3.4. Обязательными адресообразующими элементами для всех видов объектов адресации являются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а) страна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б) субъект Российской Федерации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в) городской округ в составе субъекта Российской Федераци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3.5. Иные адресообразующие элементы применяются в зависимости от вида объекта адресаци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3.6. Структура адреса земельного участка в дополнение к обязательным адресообразующим элементам, указанным в пункте 3.4, включает в себя следующие адресообразующие элементы, описанные идентифицирующими их реквизитами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а) наименование элемента планировочной структуры (при наличии)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б) наименование элемента улично-дорожной сети (при наличии)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в) номер земельного участка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3.7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3.4, включает в себя следующие адресообразующие элементы, описанные идентифицирующими их реквизитами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а) наименование элемента планировочной структуры (при наличии)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б) наименование элемента улично-дорожной сети (при наличии)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в) тип и номер здания, сооружения или объекта незавершенного строительства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3.8. Структура адреса помещения в пределах здания (сооружения) в дополнение к обязательным адресообразующим элементам, указанным в пункте 3.4, включает в себя следующие адресообразующие элементы, описанные идентифицирующими их реквизитами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а) наименование элемента планировочной структуры (при наличии)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б) наименование элемента улично-дорожной сети (при наличии)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в) тип и номер здания, сооружения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г) тип и номер помещения в пределах здания, сооружения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д) тип и номер помещения в пределах квартиры (в отношении коммунальных квартир)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3.9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IV. Положение о написании наименований и нумерации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объектов адресации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4.1. В структуре адреса наименования страны, субъекта Российской Федерации, городского округ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администрации городского округа город Фролово на государственных языках субъектов Российской Федерации или родных языках народов Российской Федераци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Наименование городского округа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4.2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а) "-" - дефис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б) "." - точка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в) "(" - открывающая круглая скобка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г) ")" - закрывающая круглая скобка;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д) "N" - знак номера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4.3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4.4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4.5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4.6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4.7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4.8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, употребляются с полным написанием имени и фамилии или звания и фамили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4.9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- косая черта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4.10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>4.11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spacing w:lineRule="auto" w:line="240"/>
        <w:ind w:left="24" w:hanging="2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rdiaUPC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smallCaps/>
      <w:color w:val="C0504D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smallCaps/>
      <w:spacing w:val="5"/>
      <w:sz w:val="28"/>
      <w:szCs w:val="28"/>
    </w:rPr>
  </w:style>
  <w:style w:type="character" w:styleId="3">
    <w:name w:val="Заголовок 3 Знак"/>
    <w:basedOn w:val="Style5"/>
    <w:qFormat/>
    <w:rPr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smallCaps/>
      <w:spacing w:val="10"/>
      <w:sz w:val="22"/>
      <w:szCs w:val="22"/>
    </w:rPr>
  </w:style>
  <w:style w:type="character" w:styleId="5">
    <w:name w:val="Заголовок 5 Знак"/>
    <w:basedOn w:val="Style5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basedOn w:val="Style5"/>
    <w:qFormat/>
    <w:rPr>
      <w:smallCaps/>
      <w:color w:val="C0504D"/>
      <w:spacing w:val="5"/>
      <w:sz w:val="22"/>
    </w:rPr>
  </w:style>
  <w:style w:type="character" w:styleId="7">
    <w:name w:val="Заголовок 7 Знак"/>
    <w:basedOn w:val="Style5"/>
    <w:qFormat/>
    <w:rPr>
      <w:b/>
      <w:smallCaps/>
      <w:color w:val="C0504D"/>
      <w:spacing w:val="10"/>
    </w:rPr>
  </w:style>
  <w:style w:type="character" w:styleId="8">
    <w:name w:val="Заголовок 8 Знак"/>
    <w:basedOn w:val="Style5"/>
    <w:qFormat/>
    <w:rPr>
      <w:b/>
      <w:i/>
      <w:smallCaps/>
      <w:color w:val="943634"/>
    </w:rPr>
  </w:style>
  <w:style w:type="character" w:styleId="9">
    <w:name w:val="Заголовок 9 Знак"/>
    <w:basedOn w:val="Style5"/>
    <w:qFormat/>
    <w:rPr>
      <w:b/>
      <w:i/>
      <w:smallCaps/>
      <w:color w:val="622423"/>
    </w:rPr>
  </w:style>
  <w:style w:type="character" w:styleId="Style6">
    <w:name w:val="Название Знак"/>
    <w:basedOn w:val="Style5"/>
    <w:qFormat/>
    <w:rPr>
      <w:smallCaps/>
      <w:sz w:val="48"/>
      <w:szCs w:val="48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</w:rPr>
  </w:style>
  <w:style w:type="character" w:styleId="Style9">
    <w:name w:val="Выделенная цитата Знак"/>
    <w:basedOn w:val="Style5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Обычный (веб) Знак"/>
    <w:basedOn w:val="Style5"/>
    <w:qFormat/>
    <w:rPr>
      <w:sz w:val="24"/>
      <w:szCs w:val="24"/>
    </w:rPr>
  </w:style>
  <w:style w:type="character" w:styleId="Style16">
    <w:name w:val="Основной текст Знак"/>
    <w:basedOn w:val="Style5"/>
    <w:qFormat/>
    <w:rPr>
      <w:rFonts w:ascii="Times New Roman" w:hAnsi="Times New Roman" w:eastAsia="Times New Roman" w:cs="Times New Roman"/>
      <w:lang w:val="ru-RU" w:bidi="ar-SA"/>
    </w:rPr>
  </w:style>
  <w:style w:type="character" w:styleId="Bodytext211">
    <w:name w:val="Body text (2) + 11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none"/>
    </w:rPr>
  </w:style>
  <w:style w:type="character" w:styleId="41">
    <w:name w:val="Основной текст (4)_"/>
    <w:basedOn w:val="Style5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rFonts w:ascii="CordiaUPC" w:hAnsi="CordiaUPC" w:cs="CordiaUPC"/>
      <w:b/>
      <w:bCs/>
      <w:sz w:val="33"/>
      <w:szCs w:val="33"/>
      <w:shd w:fill="FFFFFF" w:val="clear"/>
    </w:rPr>
  </w:style>
  <w:style w:type="character" w:styleId="61">
    <w:name w:val="Основной текст (6)_"/>
    <w:qFormat/>
    <w:rPr>
      <w:rFonts w:ascii="CordiaUPC" w:hAnsi="CordiaUPC" w:cs="CordiaUPC"/>
      <w:b/>
      <w:bCs/>
      <w:sz w:val="34"/>
      <w:szCs w:val="34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3Exact">
    <w:name w:val="Основной текст (3) Exact"/>
    <w:qFormat/>
    <w:rPr>
      <w:rFonts w:ascii="Times New Roman" w:hAnsi="Times New Roman" w:cs="Times New Roman"/>
      <w:strike w:val="false"/>
      <w:dstrike w:val="false"/>
      <w:spacing w:val="-2"/>
      <w:sz w:val="23"/>
      <w:szCs w:val="23"/>
      <w:u w:val="non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  <w:lang w:val="en-US" w:bidi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eastAsia="Calibri"/>
      <w:sz w:val="26"/>
      <w:szCs w:val="26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ind w:firstLine="54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540" w:after="60"/>
      <w:ind w:hanging="1240"/>
      <w:jc w:val="center"/>
    </w:pPr>
    <w:rPr>
      <w:rFonts w:eastAsia="Calibri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8" w:before="0" w:after="0"/>
    </w:pPr>
    <w:rPr>
      <w:rFonts w:ascii="CordiaUPC" w:hAnsi="CordiaUPC" w:eastAsia="Calibri" w:cs="CordiaUPC"/>
      <w:b/>
      <w:bCs/>
      <w:sz w:val="33"/>
      <w:szCs w:val="33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8" w:before="0" w:after="0"/>
    </w:pPr>
    <w:rPr>
      <w:rFonts w:ascii="CordiaUPC" w:hAnsi="CordiaUPC" w:eastAsia="Calibri" w:cs="CordiaUPC"/>
      <w:b/>
      <w:bCs/>
      <w:sz w:val="34"/>
      <w:szCs w:val="3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33:00Z</dcterms:created>
  <dc:creator>Admin</dc:creator>
  <dc:description/>
  <cp:keywords/>
  <dc:language>en-US</dc:language>
  <cp:lastModifiedBy>User</cp:lastModifiedBy>
  <cp:lastPrinted>2015-09-22T10:00:00Z</cp:lastPrinted>
  <dcterms:modified xsi:type="dcterms:W3CDTF">2015-09-24T04:20:00Z</dcterms:modified>
  <cp:revision>9</cp:revision>
  <dc:subject/>
  <dc:title/>
</cp:coreProperties>
</file>