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Par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алуе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алуе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  22 сентября 2015 г.                                                                                N 27/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 УТВЕРЖДЕНИИ ПОЛОЖЕНИЯ О МУНИЦИПАЛЬНОЙ КАЗН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ВАЛУ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РОПОЛТА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овышения эффективности управления и распоряжения муниципальным имуществом, повышения ответственности за его использование, руководствуяс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. 3 статьи 215</w:t>
        </w:r>
      </w:hyperlink>
      <w:r>
        <w:rPr>
          <w:rFonts w:cs="Arial" w:ascii="Arial" w:hAnsi="Arial"/>
          <w:sz w:val="24"/>
          <w:szCs w:val="24"/>
        </w:rPr>
        <w:t xml:space="preserve"> Гражданского кодекса РФ, Федераль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"Об общих принципах организации местного самоуправления в РФ",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Валуевского сельского поселения, Валуевская  сельская Дум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w:anchor="Par30">
        <w:r>
          <w:rPr>
            <w:rStyle w:val="InternetLink"/>
            <w:rFonts w:cs="Arial" w:ascii="Arial" w:hAnsi="Arial"/>
            <w:sz w:val="24"/>
            <w:szCs w:val="24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о муниципальной казне Валуевского сельского поселения Старополтавского муниципального района Волгоградской област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Обнародовать настоящее решение и Положение в установленном порядке и разместить на сайте муниципального образования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алуе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А.В.Калаш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Par25"/>
      <w:bookmarkStart w:id="2" w:name="Par25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Валуевской сельск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9.2015 г. N 27/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3" w:name="Par30"/>
      <w:bookmarkEnd w:id="3"/>
      <w:r>
        <w:rPr>
          <w:rFonts w:cs="Arial" w:ascii="Arial" w:hAnsi="Arial"/>
          <w:b/>
          <w:bCs/>
          <w:sz w:val="24"/>
          <w:szCs w:val="24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муниципальной казне Валуевского сельского поселения Старополтавского муниципального района Волго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униципальная казна Валуевского сельского поселения (далее - муниципальная казна) представляет собой средства бюджета и иное муниципальное имущество Валуевского сельского поселения, не закрепленное за муниципальными предприятиями и учреждениями Валуе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4" w:name="Par39"/>
      <w:bookmarkEnd w:id="4"/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1. Положение о муниципальной казне (далее - Положение) разработано в соответствии с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статьями 125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215</w:t>
        </w:r>
      </w:hyperlink>
      <w:r>
        <w:rPr>
          <w:rFonts w:cs="Arial" w:ascii="Arial" w:hAnsi="Arial"/>
          <w:sz w:val="24"/>
          <w:szCs w:val="24"/>
        </w:rPr>
        <w:t xml:space="preserve"> Гражданского кодекса Российской Федерации, Федеральным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,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Валуевского сельского поселения (далее –сельское посе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2. Положение определяет общие цели, задачи, порядок формирования, управления и распоряжения муниципальной казной сельского поселения, ее структуру, порядок управления и распоряжения объектами муниципальной каз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ложение обязательно для исполнения всеми юридическими лицами, осуществляющими использование, прием, передачу и учет имущества муниципальной каз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 Формирование и учет объектов муниципальной казны, а также мероприятия, необходимые для государственной регистрации прав муниципальной собственности на недвижимое имущество, осуществляет администрации Валуевского сельского поселения в порядке, установленном действующим законодательством Российской Федерации, Волгоградской области и нормативными правовыми актами органов местного самоуправления Валуе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5. Валуевское  сельское поселение отвечает по своим обязательствам имуществом, составляющим муниципальную казну, за исключением имущества, которое может находиться только в муниципальной собственности и обеспечивать жизнедеятельность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6. Обращенные к сельскому поселению имущественные требования удовлетворяются, прежде всего, за счет средств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5" w:name="Par49"/>
      <w:bookmarkEnd w:id="5"/>
      <w:r>
        <w:rPr>
          <w:rFonts w:cs="Arial" w:ascii="Arial" w:hAnsi="Arial"/>
          <w:sz w:val="24"/>
          <w:szCs w:val="24"/>
        </w:rPr>
        <w:t>2. Цели и задачи управления и распоря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казн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Целями управления и распоряжения имуществом муниципальной казн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1. Укрепление материально-финансовой основы местного самоуправления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2. Приумножение и улучшение состояния недвижимого имущества, находящегося в муниципальной собственности сельского поселения и используемого для социально-экономического развития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Минимизация расходов на его оформление при принятии в собств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4. Оптимизация структуры и состава собственност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5. Создание условий для эффективного использования муниципальной собственности в целях обеспечения жизнедеятельност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6. Увеличение доходов бюджета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7. Сохранение и создание новых рабоч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8. Обеспечение населения сельского поселения жизненно необходимыми товарами и услуг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9. Привлечение инвестиций и стимулирование предпринимательской активности на территор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10. Обеспечение обязательств сельского поселения по гражданско-правовым сдел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11. Контроль за сохранностью и использованием имущества сельского поселения по целевому назна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2. Регистрация права собственности и оценка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ри управлении и распоряжении имуществом муниципальной казны решаются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 Учет имущества муниципальной казны и его дви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 Сохранение и приумножение имущества муниципальной каз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. Стабилизация финансового положения муниципальных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4. Аккумулирование в бюджете сельского поселения финансовых средств на восстановление объектов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5. Привлечение в бюджет сельского поселения средств, превышающих налоговые поступления при ином использовании эт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6. Сохранение в составе муниципальной собственности сельского поселения имущества, необходимого для обеспечения потребностей населения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7. Выявление и применение наиболее эффективных способов использования имущества муниципальной каз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8. Контроль за сохранностью и использованием муниципального имущества по целевому назначе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6" w:name="Par75"/>
      <w:bookmarkEnd w:id="6"/>
      <w:r>
        <w:rPr>
          <w:rFonts w:cs="Arial" w:ascii="Arial" w:hAnsi="Arial"/>
          <w:sz w:val="24"/>
          <w:szCs w:val="24"/>
        </w:rPr>
        <w:t>3. Органы управления объектами муниципальной казн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 Валуевское сельское поселение самостоятельно осуществляет правомочия собственника в отношении имущества, входящего в состав муниципальной казн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7" w:name="Par79"/>
      <w:bookmarkEnd w:id="7"/>
      <w:r>
        <w:rPr>
          <w:rFonts w:cs="Arial" w:ascii="Arial" w:hAnsi="Arial"/>
          <w:sz w:val="24"/>
          <w:szCs w:val="24"/>
        </w:rPr>
        <w:t>4. Состав и источники образования муниципальной казн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1. В состав муниципальной казны входят средства бюджета сельского поселения, движимое и недвижимое имущество, находящееся в муниципальной собственности сельского поселения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bookmarkStart w:id="8" w:name="Par82"/>
      <w:bookmarkEnd w:id="8"/>
      <w:r>
        <w:rPr>
          <w:rFonts w:cs="Arial" w:ascii="Arial" w:hAnsi="Arial"/>
          <w:sz w:val="24"/>
          <w:szCs w:val="24"/>
        </w:rPr>
        <w:t>4.2. Источниками образования муниципальной казны могут бы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2.1. Вновь созданное имущество или приобретенное непосредственно за счет средств бюджета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2.2. Имущество, переданное в муниципальную собственность сельского поселения из государственной (федеральной или областной) собственности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2.3. . Имущество, переданное в муниципальную собственность сельского поселения из муниципальной собственности Старополтавского муниципального района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2.4. Имущество, переданное безвозмездно в муниципальную собственность сельского поселения юридическими и физическ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2.5. Имущество, исключенное по законным основаниям из хозяйственного ведения муниципальных унитарных предприятий и оперативного управления муниципа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2.6. Имущество, поступившее в муниципальную собственность сельского поселения на других законных основ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3. Включение имущества в состав муниципальной казны, образованной за счет источников, указанных в </w:t>
      </w:r>
      <w:hyperlink w:anchor="Par82">
        <w:r>
          <w:rPr>
            <w:rStyle w:val="InternetLink"/>
            <w:rFonts w:cs="Arial" w:ascii="Arial" w:hAnsi="Arial"/>
            <w:sz w:val="24"/>
            <w:szCs w:val="24"/>
          </w:rPr>
          <w:t>пункте 4.2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осуществляется на основании постановлений главы Валуевского сельского поселения, устанавливающих источник и порядок образования муниципальной казны, способы ее дальнейшего использования, а также объем и порядок выделения средств на ее содержание и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9" w:name="Par91"/>
      <w:bookmarkEnd w:id="9"/>
      <w:r>
        <w:rPr>
          <w:rFonts w:cs="Arial" w:ascii="Arial" w:hAnsi="Arial"/>
          <w:sz w:val="24"/>
          <w:szCs w:val="24"/>
        </w:rPr>
        <w:t>5. Порядок учета имущества в муниципальной каз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1. Имущество, составляющее муниципальную казну, принадлежит на праве собственности непосредственно Валуевскому сельскому  поселению и подлежит отражению в бухгалтерской отчетности органов местного самоуправления Валуевского сельского  поселения и других организаций в качестве основных или оборо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2. Бухгалтерский учет имущества, составляющего муниципальную казну, ведет уполномоченное должностное лицо администрации Валуевского сельского  поселения(далее –уполномоченное должностное лицо) в стоимостном выражении в разрезе материальных основных фондов, нематериальных основных фондов, непроизводственных активов и материальных запасов без ведения инвентарного учета. Аналитический учет объектов в составе муниципальной казны ведется в Реестре муниципального имущества Валуевского сельского  поселения (далее - Реестр), содержащем сведения о составе, адресе, балансовой и остаточной стоимости, основаниях и сроке постановки на учет, технические характеристики, другие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3. Контроль за движением имущества муниципальной казны Валуевского сельского  поселения осуществляет уполномоченное должностное лиц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4. Имущественные объекты муниципальной казны, переданные юридическим лицам в аренду или безвозмездное пользование, подлежат бухгалтерскому учету у пользователей на за балансовом счете с обязательным открытием инвентарных карточек по установл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5. Изменение данных в электронной системе учета по имущественным объектам муниципальной казны производится уполномоченным должностным лицом на основании документированных сведений о соответствующих изменениях, которые представляются пользователями объектов в виде периодической отчетности по форме, утвержденной главой Валуевского сельского поселения, на бумажных и магнит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6. Контроль за сохранностью и целевым использованием имущества, входящего в состав муниципальной казны, переданного во владение и пользование юридическим и физическим лицам, а также привлечение этих лиц к ответственности за ненадлежащее использование переданных объектов осуществляет уполномоченное должностное лицо в соответствии с условиями заключенных договоров по передаче имущества. Бремя содержания и риск случайной гибели имущества муниципальной казны ложится на пользователя имуществом по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 Объекты недвижимости, отнесенные к муниципальной казне, подлежат технической инвентаризации и государственной регистрации в порядке, установленном законодательством РФ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10" w:name="Par104"/>
      <w:bookmarkEnd w:id="10"/>
      <w:r>
        <w:rPr>
          <w:rFonts w:cs="Arial" w:ascii="Arial" w:hAnsi="Arial"/>
          <w:sz w:val="24"/>
          <w:szCs w:val="24"/>
        </w:rPr>
        <w:t>6. Порядок распоряжения имуществом муниципальной казн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1. Имущество муниципальной казны может быть передано юридическим лицам любых видов собственности и физическим лицам в аренду, хозяйственное ведение, оперативное управление, безвозмездное пользование, доверительное управление и залог. Условия и порядок передачи имущества муниципальной казны в аренду, хозяйственное ведение, оперативное управление, безвозмездное пользование, залог и распоряжение им иными способами регулируются действующим законодательством Российской Федерации, Волгоградской области и актами органов местного самоуправления сельского поселения, принятыми в пределах их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2. Обязательным условием передачи имущества муниципальной казны пользователю является наличие перечня передаваемого имущества, являющегося приложением к договору, и обособленность его учета от уставного имущества пользователя: обособленный балансовый учет имущества муниципальной казны и расходов на его содержание, отдельный учет прибыли и убытков от использования имущества муниципальной казны и отчетность перед уполномоченным должностным 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Муниципальным унитарным предприятиям имущество муниципальной казны может быть передано в аренду или безвозмездное поль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4. Арендная плата за пользование имуществом муниципальной казны определяется в соответствии с законодательством Российской Федерации, Волгоградской области и актами органов местного самоуправления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5. При передаче имущества муниципальной казны в безвозмездное пользование муниципальному учреждению (ссудополучателю) оно не перечисляет амортизационные отчисления Валуевскому сельскому поселению (ссудодател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6. Условия и порядок передачи имущества муниципальной казны в собственность юридическим лицам осуществляются в соответствии с законодательством Российской Федерации, Волгоградской области и актами органов местного самоуправления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7. Передача имущества из муниципальной казны в хозяйственное ведение или оперативное управление муниципальным унитарным предприятиям и учреждениям производится уполномоченным  должностным лицомв порядке, установленном законодательством Российской Федерации, Волгоградской области и актами органов местного самоуправления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8. Привлечение юридических и физических лиц любой формы собственности к техническому обслуживанию имущества муниципальной казны осуществляется согласно действующему законодательству Российской Федерации, Волгоградской области и актам органов местного самоуправления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11" w:name="Par116"/>
      <w:bookmarkEnd w:id="11"/>
      <w:r>
        <w:rPr>
          <w:rFonts w:cs="Arial" w:ascii="Arial" w:hAnsi="Arial"/>
          <w:sz w:val="24"/>
          <w:szCs w:val="24"/>
        </w:rPr>
        <w:t>7. Оценка имущества муниципальной казн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В целях определения стоимости имущества муниципальной казны проводится оценка, для которой привлекаются независимые специализированные организации, оценщики, индивидуальные предприниматели и иные организации, осуществляющие данную деятель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2. Расходы сельского поселения по оценке имущества муниципальной казны должны включаться в смету расходов бюджета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12" w:name="Par121"/>
      <w:bookmarkEnd w:id="12"/>
      <w:r>
        <w:rPr>
          <w:rFonts w:cs="Arial" w:ascii="Arial" w:hAnsi="Arial"/>
          <w:sz w:val="24"/>
          <w:szCs w:val="24"/>
        </w:rPr>
        <w:t>8. Контроль за сохранностью и целевым использов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а муниципальной казн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1. Контроль за сохранностью и целевым использованием имущества муниципальной казны, переданного во владение и пользование, осуществляется уполномоченным должностн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 Ответственность за сохранность объектов муниципальной казны, а также за ущерб, нанесенный в результате эксплуатации данных объектов, несут юридические и физические лица. На срок передачи имущества муниципальной казны во владение и пользование бремя содержания и риска случайной гибели переходит на пользователя и определяется условиями договор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13" w:name="Par127"/>
      <w:bookmarkEnd w:id="13"/>
      <w:r>
        <w:rPr>
          <w:rFonts w:cs="Arial" w:ascii="Arial" w:hAnsi="Arial"/>
          <w:sz w:val="24"/>
          <w:szCs w:val="24"/>
        </w:rPr>
        <w:t>9. Выбытие имущества из муниципальной казн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 Выбытие имущества из муниципальной казны происходит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.1.1. Отчуждение имущества на основании и в рамках требований законодательства Российской Федерации, Волгоградской области и актов органов местного самоуправления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.1.2. Возмездная или безвозмездная передача из муниципальной собственности сельского поселения в муниципальную собственность Старополтавского муниципального района, в государственную собственность Волгоградской области либо федеральную собственность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.1.3. Списание имущества осуществляется в соответствии с требованиями актов органов местного самоуправления сельского поселения по причинам физического износа, ликвидации при авариях, стихийных бедствиях и на иных законных основ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.1.4. Передача имущества в хозяйственное ведение и оперативное управление муниципальным предприятиям и учреждениям, а также в уставный фонд создаваемых муниципальных предприятий, хозяйственных обществ и в качестве учредительного взноса некоммерческим организациям на основании актов органов местного самоуправления сельского поселения</w:t>
      </w:r>
      <w:bookmarkStart w:id="14" w:name="_GoBack"/>
      <w:bookmarkEnd w:id="14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5. Решение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6. Иные основания в соответствии с законодательством РФ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15" w:name="Par137"/>
      <w:bookmarkEnd w:id="15"/>
      <w:r>
        <w:rPr>
          <w:rFonts w:cs="Arial" w:ascii="Arial" w:hAnsi="Arial"/>
          <w:sz w:val="24"/>
          <w:szCs w:val="24"/>
        </w:rPr>
        <w:t>10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0.1. Настоящее Положение, а также все изменения и дополнения к нему принимаются Валуевской  сельской думой в установленном порядке и вступают в силу со дня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5EBD2BA0B736929F3DF14D88B950CDAB49238B48D40DB5A1A143E0DB9E87FAC9C24A19C7A4EA3AZ6ADM" TargetMode="External"/><Relationship Id="rId3" Type="http://schemas.openxmlformats.org/officeDocument/2006/relationships/hyperlink" Target="consultantplus://offline/ref=915EBD2BA0B736929F3DF14D88B950CDAB49238F49DA0DB5A1A143E0DB9E87FAC9C24A19C7A5ED3CZ6AAM" TargetMode="External"/><Relationship Id="rId4" Type="http://schemas.openxmlformats.org/officeDocument/2006/relationships/hyperlink" Target="consultantplus://offline/ref=915EBD2BA0B736929F3DF14E9AD50FC8AA457A804DD204E4FAF645B784CE81AF89Z8A2M" TargetMode="External"/><Relationship Id="rId5" Type="http://schemas.openxmlformats.org/officeDocument/2006/relationships/hyperlink" Target="consultantplus://offline/ref=915EBD2BA0B736929F3DF14D88B950CDAB49238B48D40DB5A1A143E0DB9E87FAC9C24A19C7A5EC38Z6AAM" TargetMode="External"/><Relationship Id="rId6" Type="http://schemas.openxmlformats.org/officeDocument/2006/relationships/hyperlink" Target="consultantplus://offline/ref=915EBD2BA0B736929F3DF14D88B950CDAB49238B48D40DB5A1A143E0DB9E87FAC9C24A19C7A4EA3AZ6ADM" TargetMode="External"/><Relationship Id="rId7" Type="http://schemas.openxmlformats.org/officeDocument/2006/relationships/hyperlink" Target="consultantplus://offline/ref=915EBD2BA0B736929F3DF14D88B950CDAB49238F49DA0DB5A1A143E0DB9E87FAC9C24A19C7A5ED3CZ6AAM" TargetMode="External"/><Relationship Id="rId8" Type="http://schemas.openxmlformats.org/officeDocument/2006/relationships/hyperlink" Target="consultantplus://offline/ref=915EBD2BA0B736929F3DF14E9AD50FC8AA457A804DD204E4FAF645B784CE81AF89Z8A2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50:00Z</dcterms:created>
  <dc:creator>Дмитрий</dc:creator>
  <dc:description/>
  <cp:keywords/>
  <dc:language>en-US</dc:language>
  <cp:lastModifiedBy>User</cp:lastModifiedBy>
  <cp:lastPrinted>2015-09-24T08:18:00Z</cp:lastPrinted>
  <dcterms:modified xsi:type="dcterms:W3CDTF">2015-09-24T04:19:00Z</dcterms:modified>
  <cp:revision>7</cp:revision>
  <dc:subject/>
  <dc:title/>
</cp:coreProperties>
</file>