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ЙСКАЯ ФЕДЕРАЦИЯ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РОССИЯ)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ГОГРАДСКАЯ ОБЛАСТЬ СТАРОПОЛТАВ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ВАЛУЕВСКОГО СЕЛЬСКОГО ПОСЕЛЕНИЯ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04218, с.Валуевка ул.Центральная 53, тел. 4-77-17.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3  марта   2015 г.                                                                                  N 1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Об определении мест отбывания наказания                                                                                                в виде исправительных работ на 2015 год.»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о ст.  50 Уголовного Кодекса Российской Федерац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Определить места отбывания наказания в виде исправительных работ, утвердить перечень организаций согласно Приложения №1.</w:t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Согласовать места отбывания наказания в виде исправительных работ с уголовно – исправительной инспекцией  Старополтавского райо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лава администрац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алуевского сельского поселения                               А.В.Калашников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                                                                               Утверждено                                                                                                                       Врио Начальник филиала  по                                       Глава  администрации                                                                                   Старополтавскому району ФКУ                                                                                       УИИ УФСИН России                                                         Валуевского сельского                                                                                                по Волгоградской области                                             поселения                                                                                                                                   Майор внутренней службы                                         _______А.В.Калашников                                                                                                                    _______________Г.Р.Ще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й для отбывания наказания в виде исправитель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1. Администрация сельского поселения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19:00Z</dcterms:created>
  <dc:creator>Юзер</dc:creator>
  <dc:description/>
  <cp:keywords/>
  <dc:language>en-US</dc:language>
  <cp:lastModifiedBy>Admin</cp:lastModifiedBy>
  <cp:lastPrinted>2013-02-06T15:45:00Z</cp:lastPrinted>
  <dcterms:modified xsi:type="dcterms:W3CDTF">2015-03-20T05:35:00Z</dcterms:modified>
  <cp:revision>17</cp:revision>
  <dc:subject/>
  <dc:title>РОССИЙСКАЯ ФЕДЕРАЦИЯ </dc:title>
</cp:coreProperties>
</file>