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ОССИЯ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АЯ ОБЛАСТЬ СТАРОПОЛТА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ВАЛУЕ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4218, с.Валуевка ул.Центральная 53, тел. 4-77-17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3 марта 2015 г.                                                                              N 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б определении мест отбывания наказания                                                                                                в виде обязательных работ на 2015 год »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 49 Уголовного Кодекса Российской Феде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пределить места и виды отбывания наказания в виде обязательных работ, утвердить перечень организаций согласно Приложения №1.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огласовать места отбывания наказания в виде обязательных работ с уголовно – исправительной инспекцией  Старополтавского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алуевского сельского поселения                                  А.В.Калашник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Утверждено                                                                                                                      Врио Начальника  филиала                                          Глава                                                            по Старополтавскому району                                      администрации                                                                                                ФКУ УИИ УФСИН России                                                Валуевского сельского                                                                                                по Волгоградской области                                            поселения                                                                                                                                   Майор внутренней службы                                         _______А.В Калашников                                                                                                                   _______________Г.Р.Щец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для отбывания наказания в виде обязательных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министрация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луе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благоустройству территорий поселения, очистка улиц, ликвидация несанкционированных свалок, помощь одиноким престарелым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5:00Z</dcterms:created>
  <dc:creator>Юзер</dc:creator>
  <dc:description/>
  <cp:keywords/>
  <dc:language>en-US</dc:language>
  <cp:lastModifiedBy>Admin</cp:lastModifiedBy>
  <cp:lastPrinted>2013-02-11T11:17:00Z</cp:lastPrinted>
  <dcterms:modified xsi:type="dcterms:W3CDTF">2015-03-20T05:35:00Z</dcterms:modified>
  <cp:revision>18</cp:revision>
  <dc:subject/>
  <dc:title>РОССИЙСКАЯ ФЕДЕРАЦИЯ </dc:title>
</cp:coreProperties>
</file>