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ЙСКАЯ ФЕДЕРАЦИЯ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РОССИЯ)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ГОГРАДСКАЯ ОБЛАСТЬ СТАРОПОЛТАВ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ВАЛУЕВСКОГО СЕЛЬСКОГО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04218, с.Валуевка ул.Центральная 53, тел. 4-77-17.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23 марта 2015 г.                                                                              N 12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Об определении мест отбывания наказания                                                                                                в виде обязательных работ на 2015 год »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Федеральным законом № 65-ФЗ от 08.06.2012 г.  ч.1 ст.3.13  и ст.32.13 Кодекса Российской Федерации об административных правонарушениях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Определить места отбывания наказания в виде обязательных работ, утвердить перечень организаций согласно Приложения №1.</w:t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Согласовать места отбывания наказания в виде обязательных работ с Старополтавским районным отделом судебных пристав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а администра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алуевского сельского поселения                                  А.В.Калашников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        Утверждено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Старополтавского                                           Глава администрации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Районного отдела                                                               Валуевского сельского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удебных приставов                                                         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С.А.Толбаева                                                                     А.В.Калаш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й для отбывания наказания в виде обязательных раб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дминистрация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рганиза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язательных раб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луевского 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благоустройству территорий поселения, очистка улиц, ликвидация несанкционированных свалок, помощь одиноким престарелы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55:00Z</dcterms:created>
  <dc:creator>Юзер</dc:creator>
  <dc:description/>
  <cp:keywords/>
  <dc:language>en-US</dc:language>
  <cp:lastModifiedBy>Admin</cp:lastModifiedBy>
  <cp:lastPrinted>2013-02-11T11:17:00Z</cp:lastPrinted>
  <dcterms:modified xsi:type="dcterms:W3CDTF">2015-03-20T05:36:00Z</dcterms:modified>
  <cp:revision>17</cp:revision>
  <dc:subject/>
  <dc:title>РОССИЙСКАЯ ФЕДЕРАЦИЯ </dc:title>
</cp:coreProperties>
</file>