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 xml:space="preserve">РОССИЙСКАЯ ФЕДЕРАЦИЯ </w:t>
      </w:r>
    </w:p>
    <w:p>
      <w:pPr>
        <w:pStyle w:val="Normal"/>
        <w:jc w:val="center"/>
        <w:rPr/>
      </w:pPr>
      <w:r>
        <w:rPr/>
        <w:t>(РОССИЯ)</w:t>
      </w:r>
    </w:p>
    <w:p>
      <w:pPr>
        <w:pStyle w:val="Normal"/>
        <w:jc w:val="center"/>
        <w:rPr/>
      </w:pPr>
      <w:r>
        <w:rPr/>
        <w:t xml:space="preserve">АДМИНИСТРАЦИЯ ВАЛУЕВСКОГО СЕЛЬСКОГО ПОСЕЛЕНИЯ </w:t>
      </w:r>
    </w:p>
    <w:p>
      <w:pPr>
        <w:pStyle w:val="Normal"/>
        <w:jc w:val="center"/>
        <w:rPr/>
      </w:pPr>
      <w:r>
        <w:rPr/>
        <w:t xml:space="preserve">СТАРОПОЛТАВСКИЙ МУНИЦИПАЛЬНЫЙ РАЙОН </w:t>
      </w:r>
    </w:p>
    <w:p>
      <w:pPr>
        <w:pStyle w:val="Normal"/>
        <w:jc w:val="center"/>
        <w:rPr/>
      </w:pPr>
      <w:r>
        <w:rPr/>
        <w:t xml:space="preserve">ВОЛГОГРАДСКАЯ ОБЛАСТЬ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№  </w:t>
      </w:r>
      <w:r>
        <w:rPr>
          <w:sz w:val="28"/>
          <w:szCs w:val="28"/>
        </w:rPr>
        <w:t>13                                                                      от  «  23   »   марта 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 выполнения мероприятий по профилактики антинаркотической направленности на территории Валуев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состав межведомственной группы Валуевского сельского поселения на предмет выявления очагов произрастания наркосодержащих растений 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вердить график обследования территории Валуевского сельского поселения на предмет выявления очагов произрастания наркосодержащих растений 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уевского сельского поселения                                 А.В.Кала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к постановлению №   13    от 23.03.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Соста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перативной межведомственной группы Валуевского сельского поселения на предмет выявления очагов произрастания наркосодержащих раст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Калашников А.В.   – Глава администрации Валуе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едосеенко В.И. – главный специалист администрации Валу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Алехина Л.П.    -     Председатель ТОС «Ерусланский – 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Белуш Л.В.      –     Председатель ТОС «Садов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орбачев Е.А. –     Участковый уполномоченный отдела полиции ( 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к постановлению №  13  от  23.03.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Граф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рганизации обследования территории Валуевского сельского поселения на предмет выявления очагов произрастания наркосодержащих раст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24 июня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 22июля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25 августа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28 сентября 2015 г.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03:00Z</dcterms:created>
  <dc:creator>Юзер</dc:creator>
  <dc:description/>
  <cp:keywords/>
  <dc:language>en-US</dc:language>
  <cp:lastModifiedBy>Admin</cp:lastModifiedBy>
  <cp:lastPrinted>2015-03-24T09:49:00Z</cp:lastPrinted>
  <dcterms:modified xsi:type="dcterms:W3CDTF">2015-03-24T06:59:00Z</dcterms:modified>
  <cp:revision>6</cp:revision>
  <dc:subject/>
  <dc:title>РОССИЙСКАЯ ФЕДЕРАЦИЯ </dc:title>
</cp:coreProperties>
</file>